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323"/>
        <w:gridCol w:w="30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 2007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-01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Administrator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New Codes for Service Delivery Location Type</w:t>
            </w:r>
          </w:p>
        </w:tc>
      </w:tr>
      <w:tr>
        <w:trPr/>
        <w:tc>
          <w:tcPr>
            <w:tcW w:w="9720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871020929"/>
            <w:bookmarkStart w:id="12" w:name="__Fieldmark__0_2871020929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871020929"/>
            <w:bookmarkStart w:id="14" w:name="__Fieldmark__1_2871020929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871020929"/>
            <w:bookmarkStart w:id="16" w:name="__Fieldmark__2_2871020929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2871020929"/>
            <w:bookmarkStart w:id="18" w:name="__Fieldmark__3_2871020929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yet reviewed and approved by PA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 xml:space="preserve">Current concept domain is lacking codes needed for identifying types of service locations for a Service Delivery Location registry.   Add leaf level codes for CAMPUS and MOBILE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Current Leaf level codes under abstract concept PlaceEnityType include Bed, Building, Floor, Room and Wing.  Further analysis indicates that Service Delivery Locations may also need to identify a Campus and may be mobile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SSUE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  <w:t xml:space="preserve">The Place Class has an attribute to indicate it is mobile, but none of the existing types lend them selves to being mobil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Emphasis"/>
          <w:color w:val="000000"/>
        </w:rPr>
        <w:t>Discussion:</w:t>
      </w:r>
      <w:r>
        <w:rPr>
          <w:color w:val="000000"/>
        </w:rPr>
        <w:t xml:space="preserve"> </w:t>
      </w:r>
      <w:r>
        <w:rPr/>
        <w:t xml:space="preserve">Mobile Unit can fill this gap without getting into the specifics of whether the unit is a vehicle or a unit that is transported and then assembled. </w:t>
      </w:r>
      <w:r>
        <w:rPr>
          <w:color w:val="000000"/>
        </w:rPr>
        <w:t>Registration processes would register the mobile unit at its primary depot.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spacing w:before="240" w:after="0"/>
        <w:rPr/>
      </w:pPr>
      <w:r>
        <w:rPr/>
        <w:t>Propose the following new codes and definitions.  Shaded cells in the table are current codes.</w:t>
      </w:r>
    </w:p>
    <w:p>
      <w:pPr>
        <w:pStyle w:val="TextBody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DOM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Entity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 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Location of a B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ing 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D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Location of a Buildin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or 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 of a Floo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m 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 of a Ro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g 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location of a wing of a building (e.g. East Wing).  The same room number for the same floor number can be distinguished by wing number in some situation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us 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 of a campus of building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 of a mobile uni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PA to accept this proposed change and  M&amp;M to implement recommendat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con">
    <w:name w:val="icon"/>
    <w:basedOn w:val="DefaultParagraphFont"/>
    <w:qFormat/>
    <w:rPr/>
  </w:style>
  <w:style w:type="character" w:styleId="Number">
    <w:name w:val="number"/>
    <w:basedOn w:val="DefaultParagraphFont"/>
    <w:qFormat/>
    <w:rPr/>
  </w:style>
  <w:style w:type="character" w:styleId="Title">
    <w:name w:val="title"/>
    <w:basedOn w:val="DefaultParagraphFont"/>
    <w:qFormat/>
    <w:rPr/>
  </w:style>
  <w:style w:type="character" w:styleId="Cardinality">
    <w:name w:val="cardinality"/>
    <w:basedOn w:val="DefaultParagraphFont"/>
    <w:qFormat/>
    <w:rPr>
      <w:b w:val="false"/>
      <w:bCs w:val="fals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3:21:00Z</dcterms:created>
  <dc:creator>Linda Quade</dc:creator>
  <dc:description/>
  <cp:keywords/>
  <dc:language>en-US</dc:language>
  <cp:lastModifiedBy>Lloyd McKenzie</cp:lastModifiedBy>
  <dcterms:modified xsi:type="dcterms:W3CDTF">2007-02-12T04:11:00Z</dcterms:modified>
  <cp:revision>5</cp:revision>
  <dc:subject/>
  <dc:title>Recommendation for HL7 RIM Change</dc:title>
</cp:coreProperties>
</file>